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O objetivo desse excercício é construir um ou mais folhas em Excel para facilitar o cálculo e atuomatizar a impressão de pautas. Para tanto os seguintes critérios devem ser observados: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Deve-se ter um controle por semestre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Deve-se ter um controle por das aulas previstas e aulas efetivamente realizadas, pois isso terá influencia no critério de reprovação por faltas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Deve-se assumir no máximo quatro exames por disciplina.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Deve-se validar as informações inseridas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Para cada aluno deve-se registrar as seguintes informações: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Numéro mecanográfico;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Nome do aluno;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Estatuto do aluno (por exemplo, trabalhador estudante);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Número de aulas assistidas;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Cotação de cada uma das respostas no exame;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Para facilitar a organização das informações pode-se adotar o seguinte esquema:</w:t>
      </w:r>
    </w:p>
    <w:p>
      <w:pPr>
        <w:pStyle w:val="Normal"/>
        <w:numPr>
          <w:ilvl w:val="0"/>
          <w:numId w:val="1"/>
        </w:numPr>
        <w:rPr/>
      </w:pPr>
      <w:r>
        <w:rPr>
          <w:lang w:val="pt-PT"/>
        </w:rPr>
        <w:t>Um “workbook” isolado contendo o nome dos alunos. Nas planilhas que fazem referência aos alunos, deve-se associar um nome a lista de alunos.</w:t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>Num outro “workbook” deve-se controlar as seguintes informações:</w:t>
      </w:r>
    </w:p>
    <w:p>
      <w:pPr>
        <w:pStyle w:val="Normal"/>
        <w:numPr>
          <w:ilvl w:val="1"/>
          <w:numId w:val="1"/>
        </w:numPr>
        <w:rPr>
          <w:lang w:val="pt-PT"/>
        </w:rPr>
      </w:pPr>
      <w:r>
        <w:rPr>
          <w:lang w:val="pt-PT"/>
        </w:rPr>
        <w:t>O número de aulas previstas e realizadas, bem como uma pequena descricção das aulas. Por exemplo, pode-se utilizar a seguinte organização: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20"/>
        <w:gridCol w:w="390"/>
        <w:gridCol w:w="870"/>
        <w:gridCol w:w="1980"/>
        <w:gridCol w:w="1358"/>
        <w:gridCol w:w="82"/>
        <w:gridCol w:w="82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N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ata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umári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atatus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8/12/2004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presentação da Matéri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i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9/12/2004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eria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ão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tal Previsto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tal Realizado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ind w:left="108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>Uma planilha onde iremos controlar a frequência dos alunos. Sugere-se o resgistro das aulas frequentadas pelos alunos. Contudo, deve-se ter em atenção que o aluno não pode frequentar um número superior de aulas ao número de aulas realizadas. Por exemplo, pode-se utilizar a seguinte organização: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14"/>
        <w:gridCol w:w="614"/>
        <w:gridCol w:w="614"/>
        <w:gridCol w:w="614"/>
        <w:gridCol w:w="614"/>
        <w:gridCol w:w="614"/>
        <w:gridCol w:w="614"/>
        <w:gridCol w:w="222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m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tal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</w:t>
            </w:r>
          </w:p>
        </w:tc>
      </w:tr>
    </w:tbl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 xml:space="preserve">Na planilha de registro das notas: </w:t>
      </w:r>
    </w:p>
    <w:p>
      <w:pPr>
        <w:pStyle w:val="Normal"/>
        <w:numPr>
          <w:ilvl w:val="1"/>
          <w:numId w:val="1"/>
        </w:numPr>
        <w:rPr>
          <w:lang w:val="pt-PT"/>
        </w:rPr>
      </w:pPr>
      <w:r>
        <w:rPr>
          <w:lang w:val="pt-PT"/>
        </w:rPr>
        <w:t>Deve-se indicar para cada um dos exames se o estudante faltou ou a nota caso ele tenha comparecido ao exame;</w:t>
      </w:r>
    </w:p>
    <w:p>
      <w:pPr>
        <w:pStyle w:val="Normal"/>
        <w:numPr>
          <w:ilvl w:val="1"/>
          <w:numId w:val="1"/>
        </w:numPr>
        <w:rPr>
          <w:lang w:val="pt-PT"/>
        </w:rPr>
      </w:pPr>
      <w:r>
        <w:rPr>
          <w:lang w:val="pt-PT"/>
        </w:rPr>
        <w:t>Cada exame possui no máximo dez perguntas com um peso associado a cada uma delas;</w:t>
      </w:r>
    </w:p>
    <w:p>
      <w:pPr>
        <w:pStyle w:val="Normal"/>
        <w:numPr>
          <w:ilvl w:val="1"/>
          <w:numId w:val="1"/>
        </w:numPr>
        <w:rPr>
          <w:lang w:val="pt-PT"/>
        </w:rPr>
      </w:pPr>
      <w:r>
        <w:rPr>
          <w:lang w:val="pt-PT"/>
        </w:rPr>
        <w:t>Deve-se registrar o total em cada um dos exames.</w:t>
      </w:r>
    </w:p>
    <w:p>
      <w:pPr>
        <w:pStyle w:val="Normal"/>
        <w:numPr>
          <w:ilvl w:val="1"/>
          <w:numId w:val="1"/>
        </w:numPr>
        <w:rPr>
          <w:lang w:val="pt-PT"/>
        </w:rPr>
      </w:pPr>
      <w:r>
        <w:rPr>
          <w:lang w:val="pt-PT"/>
        </w:rPr>
        <w:t>No cálculo da média final, deve-se registrar se o estudante “desistiu”, se foi “reprovado por falta” ou se foi “reprovado” por causa da média ou simplesmente a nota final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51:00Z</dcterms:created>
  <dc:creator>.</dc:creator>
  <dc:description/>
  <cp:keywords/>
  <dc:language>en-US</dc:language>
  <cp:lastModifiedBy>.</cp:lastModifiedBy>
  <dcterms:modified xsi:type="dcterms:W3CDTF">2004-11-24T13:24:00Z</dcterms:modified>
  <cp:revision>1</cp:revision>
  <dc:subject/>
  <dc:title>O objetivo desse excercício é construir um ou mais folhas em Excel para facilitar o cálculo e atuomatizar a impressão de pautas</dc:title>
</cp:coreProperties>
</file>